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3175" distB="0" distL="0" distR="3810" simplePos="0" locked="0" layoutInCell="0" allowOverlap="1" relativeHeight="3" wp14:anchorId="10338910">
                <wp:simplePos x="0" y="0"/>
                <wp:positionH relativeFrom="column">
                  <wp:posOffset>6464935</wp:posOffset>
                </wp:positionH>
                <wp:positionV relativeFrom="paragraph">
                  <wp:posOffset>197485</wp:posOffset>
                </wp:positionV>
                <wp:extent cx="1371600" cy="1188720"/>
                <wp:effectExtent l="0" t="0" r="0" b="0"/>
                <wp:wrapNone/>
                <wp:docPr id="1" name="Надпись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13" path="m0,0l-2147483645,0l-2147483645,-2147483646l0,-2147483646xe" fillcolor="white" stroked="f" o:allowincell="f" style="position:absolute;margin-left:509.05pt;margin-top:15.55pt;width:107.95pt;height:93.55pt;mso-wrap-style:none;v-text-anchor:middle" wp14:anchorId="10338910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666750" cy="828675"/>
            <wp:effectExtent l="0" t="0" r="0" b="0"/>
            <wp:docPr id="3" name="Рисунок 12" descr="Описание: gerb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Описание: gerb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дминистрации Пестяковского муниципального района</w:t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тяковского муниципальн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    » апреля 2016 г.  №                                                                                п. Пест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ПЕРЕХОДЕ К ФОРМИРОВАНИЮ БЮДЖЕТ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СТЯКОВСКОГО ГОРОДСКОГО ПОСЕЛЕНИЯ НА ОСНОВЕ МУНИЦИПАЛЬНЫХ ПРОГРАММ ПЕСТЯКОВСКОГО ГОРОД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tbl>
      <w:tblPr>
        <w:tblW w:w="2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7"/>
        <w:gridCol w:w="9182"/>
        <w:gridCol w:w="9179"/>
      </w:tblGrid>
      <w:tr>
        <w:trPr/>
        <w:tc>
          <w:tcPr>
            <w:tcW w:w="959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bCs/>
                  <w:color w:val="auto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, постановлением Правительства Ивановской области от 03.09.2013 года              № 358-п «О переходе к формированию областного бюджета на основе государственных программ Ивановской области», решением Совета Пестяковского городского поселения от 24.03.2016 года № 67 «Об утверждении Положения о бюджетном процессе в Пестяковского городского поселения», Уставом Пестяковского городского поселения,   в целях совершенствования механизма реализации муниципальных программ Пестяковского городского поселения,  </w:t>
            </w:r>
            <w:r>
              <w:rPr>
                <w:b/>
                <w:bCs/>
                <w:sz w:val="28"/>
                <w:szCs w:val="28"/>
              </w:rPr>
              <w:t>постановляю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13" w:right="-113"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Утвердить порядок разработки, реализации и оценки эффективности муниципальных программ Пестяковского городского поселения (приложение).</w:t>
            </w:r>
          </w:p>
          <w:p>
            <w:pPr>
              <w:pStyle w:val="Normal"/>
              <w:widowControl w:val="false"/>
              <w:ind w:left="-113" w:right="-113" w:firstLine="709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Indent"/>
              <w:widowControl w:val="false"/>
              <w:ind w:left="-113" w:right="-113" w:firstLine="709"/>
              <w:rPr/>
            </w:pPr>
            <w:r>
              <w:rPr/>
              <w:t>2. Отменить постановление администрации Пестяковского городского поселения от 10.10.2013г № 84 «О переходе к формированию бюджета Пестяковского городского поселения на основе муниципальных программ Пестяковского городского поселения».</w:t>
            </w:r>
          </w:p>
          <w:p>
            <w:pPr>
              <w:pStyle w:val="TextBodyIndent"/>
              <w:widowControl w:val="false"/>
              <w:ind w:left="-113" w:right="-113" w:firstLine="709"/>
              <w:rPr/>
            </w:pPr>
            <w:r>
              <w:rPr/>
            </w:r>
          </w:p>
          <w:p>
            <w:pPr>
              <w:pStyle w:val="TextBodyIndent"/>
              <w:widowControl w:val="false"/>
              <w:ind w:left="-113" w:right="-113" w:firstLine="709"/>
              <w:rPr/>
            </w:pPr>
            <w:r>
              <w:rPr/>
              <w:t>3.   Контроль за исполнением настоящего постановления возложить на заместителя главы Администрации  Пестяковского муниципального района по финансовым и экономическим вопросам, начальника финансового отдела Т.В.Боровкову, начальника отдела экономики, планирования и муниципального заказа А.Ю. Ляпину.</w:t>
            </w:r>
          </w:p>
          <w:p>
            <w:pPr>
              <w:pStyle w:val="TextBodyIndent"/>
              <w:widowControl w:val="false"/>
              <w:ind w:left="-113" w:right="-113" w:firstLine="709"/>
              <w:rPr/>
            </w:pPr>
            <w:r>
              <w:rPr/>
            </w:r>
          </w:p>
          <w:p>
            <w:pPr>
              <w:pStyle w:val="TextBodyIndent"/>
              <w:widowControl w:val="false"/>
              <w:ind w:left="-113" w:right="-113" w:firstLine="709"/>
              <w:rPr/>
            </w:pPr>
            <w:r>
              <w:rPr/>
              <w:t>4.  Настоящее постановление вступает в силу после его официального опубликования или обнародования и  распространяется на правоотношения, возникшие с 01.01.2016года.</w:t>
            </w:r>
          </w:p>
          <w:p>
            <w:pPr>
              <w:pStyle w:val="TextBodyIndent"/>
              <w:widowControl w:val="false"/>
              <w:ind w:firstLine="709"/>
              <w:rPr/>
            </w:pPr>
            <w:r>
              <w:rPr/>
            </w:r>
          </w:p>
          <w:p>
            <w:pPr>
              <w:pStyle w:val="TextBodyIndent"/>
              <w:widowControl w:val="false"/>
              <w:ind w:firstLine="709"/>
              <w:rPr/>
            </w:pPr>
            <w:r>
              <w:rPr/>
            </w:r>
          </w:p>
        </w:tc>
        <w:tc>
          <w:tcPr>
            <w:tcW w:w="9182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70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стяковского муниципального района                                              Т.А.Кова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 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естяк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   2016г. №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Р Я Д О 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Пестяковского город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муниципальных программ Пестяковского городского поселения (далее – Порядок) регламентирует вопросы разработки, реализации и оценки эффективности муниципальных программ Пестяковского городского поселения (далее – Программ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грамма – это документ стратегического планирования, содержащий комплекс мероприятий, взаимоувязанных по задачам, срокам осуществления, исполнителям и ресурсам, обеспечивающих достижение целей и решение задач социально-экономического развития Пестяковского городск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еления в определе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Программ осуществляется исходя из следующих принцип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приоритетам социально-экономического развития, определенным Стратегией социально-экономического развития Пестяк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более полный охват сфер социально-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измеримых результатов их реализации (характеризуемых количественными и (или) качественными показателями состояния (изменения состояния) социально-экономического развития, которое отражает непосредственные результаты, (характеристики объема и (или) качества реализации мероприятия, направленного на достижение конечного результата реализации Программы (подпрограммы)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грамма включает в себя подпрограммы, содержащие основные мероприятия, реализуемые муниципальными учреждениями Пестяковского муниципального района и Пестяковского городского поселения в соответствующей сфере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- комплекс взаимоувязанных по целям, срокам и ресурсам основных мероприятий, определенных исходя из масштабност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и достигаемых в рамках Программы целей и решаемых подпрограммой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– группа взаимосвязанных мероприятий, имеющих общее целевое назначение, и характеризующихся значимым вкладом для решения задач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– совокупность взаимосвязанных действий, направленных на решение задачи основ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огут включать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расходные обязательства по финансовому обеспечению которых установлены нормативными правовыми актами Пестяковского муниципального района, а также договорами (соглашениями), заключенными от имени Пестяковского городского посе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расходные обязательства по финансовому обеспечению которых установлены исключительно Программ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е требующие финансового обеспечения, направленные на достижение цели (целей) подпрограмм и Программы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работка и реализация Программы осуществляются исполнительным органом Пестяковского муниципального района, определенным Администрацией Пестяковского муниципального района в качестве администратора Программы, совместно с заинтересованными исполнительными органами Пестяковского муниципального района – ответственными исполнителями подпрограмм и исполнителями основных мероприятий (мероприятий)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 - исполнительный орган Пестяковского муниципального района, ответственный за формирование и реализацию Программы в целом (далее - администратор Программы). Программа может иметь только одного администратора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одпрограммы – структурное подразделение Администрации Пестяковского муниципального района, ответственный за формирование и реализацию подпрограммы в целом, входящей в состав Программы (далее - ответственный исполнитель). Подпрограмма может иметь только одного ответственного исполн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сновного мероприятия (мероприятия) подпрограммы – структурное подразделение Администрации Пестяковского муниципального района, участвующий в разработке и реализации одного или нескольких основных мероприятий (мероприятий) подпрограммы (далее – исполните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 может одновременно осуществлять полномочия ответственного исполнителя и исполн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рок реализации Программы устанавливается продолжительностью не менее 3 лет и не более срока реализации Стратегии социально-экономического развития Пестя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входящих в Программу подпрограмм должен быть не более срока реализации Программы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зработка Программ осуществляется на основании перечня Программ, утверждаемого постановлением Администрации Пестя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Администрации Пестяковского муниципального района об утверждении перечня Программ или о внесении в него изменений осуществляется Отделом экономики, планирования, реализации программ и муниципального заказа Пестяковского муниципального района (далее – Отделом экономики) по согласованию с Финансовым отделом  администрации Пестяковского муниципального района (далее – Финансовый отдел) на основании решения Комиссии при главе Пестяковского муниципального района по бюджетным проектировкам на очередной финансовый год и плановый период (далее - Комиссия) о необходимости, начиная с очередного финансового года, разработки, прекращения или изменения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администратора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Под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ограмма утверждается постановлением Администрации Пестя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ограмма, утвержденная постановлением Администрации Пестяковского муниципального района, размещается на официальном сайте Администрации Пестяковского муниципального района в информационно-телекоммуникационной сети «Интернет» в течение 2 недель со дня официального опубликования нормативного правого акта Пестяковского муниципального района о ее утверж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целях дополнительной детализации требований настоящего Порядка Отдел экономики после согласования с Финансовым отделом утверждает методические указания по разработке и реализации  муниципальных  программ (далее - Методические указания)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8"/>
      <w:bookmarkEnd w:id="1"/>
      <w:r>
        <w:rPr>
          <w:rFonts w:cs="Times New Roman" w:ascii="Times New Roman" w:hAnsi="Times New Roman"/>
          <w:b/>
          <w:sz w:val="28"/>
          <w:szCs w:val="28"/>
        </w:rPr>
        <w:t>2. Требования к структуре и содержанию Программ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40"/>
      <w:bookmarkEnd w:id="2"/>
      <w:r>
        <w:rPr>
          <w:sz w:val="28"/>
          <w:szCs w:val="28"/>
        </w:rPr>
        <w:t>2.1. При формировании целей, задач и основных мероприятий (мероприятий), а также характеризующих их целевых индикаторов (показателей) учитываются объемы соответствующих источников финансирования, включая средства областного бюджета, федерального бюджета, бюджета Пестяковского городского поселения, внебюджетные источники, влияющие на достижение цели (целей)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рамма должна включать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рограммы по форме согласно приложению 1 к настоящему Порядк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текущей ситуации в сфере реализации Программы, включающ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ложившейся социальной и экономической ситуации в сфере реализации Программы и основных тенденций ее измен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текущую ситуацию в определенной сфере;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сведения о целевых индикаторах (показателях) Программы с расшифровкой значений по годам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Программу могут быть включены иные разделы, приложения, дополнительные сведения, помимо указанных в </w:t>
      </w:r>
      <w:hyperlink w:anchor="Par70">
        <w:r>
          <w:rPr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2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>2.4. В качестве приложений к Программе приводятся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должна включать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одпрограммы по форме согласно приложению 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у основных мероприятий подпрограммы, включающую перечень и краткое описание основных мероприятий (мероприятий) подпрограммы, которые необходимо реализовать для решения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евые индикаторы (показатели) подпрограммы, характеризующие основные мероприятия, мероприятия подпрограммы с расшифровкой значений по годам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урсное обеспечение подпрограммы в разбивке по основным мероприятиям и мероприятиям подпрограммы, годам ее реализации в разрезе источников финансирования и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ложения к подпрограмме привод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подпрограмму могут быть включены иные разделы, приложения, дополнительные сведения, помимо указанных в </w:t>
      </w:r>
      <w:hyperlink w:anchor="Par70">
        <w:r>
          <w:rPr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4 настоящего Поряд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98"/>
      <w:bookmarkStart w:id="5" w:name="Par92"/>
      <w:bookmarkStart w:id="6" w:name="Par80"/>
      <w:bookmarkStart w:id="7" w:name="Par98"/>
      <w:bookmarkStart w:id="8" w:name="Par92"/>
      <w:bookmarkStart w:id="9" w:name="Par80"/>
      <w:bookmarkEnd w:id="7"/>
      <w:bookmarkEnd w:id="8"/>
      <w:bookmarkEnd w:id="9"/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проектов Программ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цесс формирования Программы включает следующие этап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5"/>
      <w:bookmarkEnd w:id="10"/>
      <w:r>
        <w:rPr>
          <w:rFonts w:cs="Times New Roman" w:ascii="Times New Roman" w:hAnsi="Times New Roman"/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суждение проекта Программы исполнительным органом Пестяковского муниципального района, ответственным за формирование 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07"/>
      <w:bookmarkEnd w:id="11"/>
      <w:r>
        <w:rPr>
          <w:rFonts w:cs="Times New Roman" w:ascii="Times New Roman" w:hAnsi="Times New Roman"/>
          <w:sz w:val="28"/>
          <w:szCs w:val="28"/>
        </w:rPr>
        <w:t>3) рассмотрение проекта Программы Отделом экономики и Финансовым отд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08"/>
      <w:bookmarkEnd w:id="12"/>
      <w:r>
        <w:rPr>
          <w:rFonts w:cs="Times New Roman" w:ascii="Times New Roman" w:hAnsi="Times New Roman"/>
          <w:sz w:val="28"/>
          <w:szCs w:val="28"/>
        </w:rPr>
        <w:t>4) доработку проекта Программы в соответствии с заключениями Отдела экономики и Финансового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09"/>
      <w:bookmarkEnd w:id="13"/>
      <w:r>
        <w:rPr>
          <w:rFonts w:cs="Times New Roman" w:ascii="Times New Roman" w:hAnsi="Times New Roman"/>
          <w:sz w:val="28"/>
          <w:szCs w:val="28"/>
        </w:rPr>
        <w:t>5) утверждение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ыполнение этапов, указанных в </w:t>
      </w:r>
      <w:hyperlink w:anchor="Par105">
        <w:r>
          <w:rPr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7">
        <w:r>
          <w:rPr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8">
        <w:r>
          <w:rPr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9">
        <w:r>
          <w:rPr>
            <w:rFonts w:cs="Times New Roman" w:ascii="Times New Roman" w:hAnsi="Times New Roman"/>
            <w:sz w:val="28"/>
            <w:szCs w:val="28"/>
          </w:rPr>
          <w:t>5 пункта 3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осуществляется в сроки, установленные Порядком составления проекта бюджета Пестяковского городского поселения на очередной финансовый год и плановый период (далее - Порядок составления проекта бюджета Пестяковского городского посе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отку проекта Программы осуществляет администратор Программы совместно с ответственными исполнителями и исполн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разработке проекта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тор Программы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ответственными исполнителями и исполнителями формирует перечень подпрограмм, по каждой подпрограмме определяет ответственного исполнителя и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ответственных исполнителей сведения, необходимые для подготовки проекта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 пределах компетенции корректность представляемых ответственными исполнителями сведений и при необходимости возвращает материалы на доработ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согласование с ответственными исполнителями и исполнителями итогового проекта Программы и сопроводительных материалов к н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ветственный исполнитель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исполнителей сведения, необходимые для подготовки проекта соответствующ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 пределах компетенции корректность представляемых исполнителями сведений и при необходимости возвращает материалы на доработ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согласование с исполнителями проекта соответствующей подпрограммы и сопроводительных материалов к н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ляет </w:t>
      </w:r>
      <w:r>
        <w:rPr>
          <w:bCs/>
          <w:sz w:val="28"/>
          <w:szCs w:val="28"/>
        </w:rPr>
        <w:t>администратору Программы, подготовленный проект подпрограммы и сопроводительные материалы к ней в установленные администратором Программы сро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еделах компетенции</w:t>
      </w:r>
      <w:r>
        <w:rPr>
          <w:bCs/>
          <w:sz w:val="28"/>
          <w:szCs w:val="28"/>
        </w:rPr>
        <w:t xml:space="preserve"> осуществляет доработку проекта подпрограммы и сопроводительных материалов к ней, </w:t>
      </w:r>
      <w:r>
        <w:rPr>
          <w:sz w:val="28"/>
          <w:szCs w:val="28"/>
        </w:rPr>
        <w:t xml:space="preserve">в случае наличия у Отдела экономики и Финансового отдела замечан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сполнитель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ветственному исполнителю сведения, необходимые для подготовки проекта соответствующ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установленных органами государственной власти Ивановской области требований, необходимых для получения межбюджетных трансфертов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омпетенции</w:t>
      </w:r>
      <w:r>
        <w:rPr>
          <w:bCs/>
          <w:sz w:val="28"/>
          <w:szCs w:val="28"/>
        </w:rPr>
        <w:t xml:space="preserve"> осуществляет доработку проекта подпрограммы и сопроводительных материалов к ней, </w:t>
      </w:r>
      <w:r>
        <w:rPr>
          <w:sz w:val="28"/>
          <w:szCs w:val="28"/>
        </w:rPr>
        <w:t>в случае наличия у Отдела экономики и Финансового отдела замеч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роцессе разработки проекта Программы администратор Программы вправе запрашивать у ответственных исполнителей и исполнителей, а ответственные исполнители у исполнителей соответствующих подпрограмм следующие материалы и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овые материалы с описанием текущей ситуации, включающ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ложившейся социальной и экономической ситуации в сфере реализации Программы и основных тенденций ее измен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текущую ситуацию в определенной сфере.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) сведения о целевых индикаторах (показателях) Программы с расшифровкой значений по годам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по формированию подпрограмм, содержа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основных мероприятий подпрограммы, включающую перечень и краткое описание основных мероприятий (мероприятий) подпрограммы, которые необходимо реализовать для достижения определенных Программой целей и решения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 подпрограммы, характеризующие основные мероприятия, мероприятия подпрограммы с расшифровкой значений по годам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основных мероприятий, мероприятий и обоснование плановых объемов бюджетных ассигнований на реализацию каждого из мероприятий, предлагаемых к включению в Программу по годам их реализации в разрезе источников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должны обеспечить своевременное представление администратору Программы, а исполнители должны обеспечить своевременное предоставление ответственному исполнителю полноту и точность указанных в настоящем пункте материалов и сведений, подготовленных по соответствующему запро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одготовленный и согласованный со всеми ответственными исполнителями и исполнителями проект Программы и сопроводительные материалы к нему направляются администратором Программы на рассмотрение в Отдел экономики и Финансовый отдел в срок, установленный Порядком составления проекта бюджета Пестяковского город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опроводительных материалов приводятся обоснования бюджетных ассигнований на реализацию мероприятий Программы, подготовленные в соответствии с Методикой планирования бюджетных ассигнований бюджета Пестяковского городского поселения  на очередной финансовый год и плановый период, утвержденной Администрацией Пестяковского муниципального района, с представл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в фактической стоимости осуществления аналогичных по масштабу и результату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ок на конкретные рыночные предложения по стоимости осуществления аналогич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ов, в которых используются значения (нормативы, показатели), установленные правовыми актами Российской Федерации, Ивановской области и Пестяковского муниципального района, договорами (соглашения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позволяющей удостовериться в необходимости и достаточности плановых бюджетных расходов, предусмотренных на реализацию мероприятий</w:t>
      </w:r>
      <w:bookmarkStart w:id="14" w:name="Par130"/>
      <w:bookmarkEnd w:id="1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Финансовый отдел рассматривает проект Программы и сопроводительные материалы на предм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евышения доведенных до главных распорядителей средств бюджета Пестяковского городского поселения объемов бюджетных ассигнований на финансирование действующих и принимаемых обязательств, согласованных Комиссией на очередной финансовый год и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я установленных органами государственной власти Ивановской области требований, необходимых для получения межбюджетных трансфертов из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34"/>
      <w:bookmarkEnd w:id="15"/>
      <w:r>
        <w:rPr>
          <w:rFonts w:cs="Times New Roman" w:ascii="Times New Roman" w:hAnsi="Times New Roman"/>
          <w:sz w:val="28"/>
          <w:szCs w:val="28"/>
        </w:rPr>
        <w:t>3.8. Отдел экономики рассматривает проект Программы и сопроводительные материалы на предм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я требованиям настоящего Порядка и Методических указ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я цели (целей) Программы стратегическим целям социально-экономического развития Пестяко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я значений целевых индикаторов (показателей) подпрограмм значениям целевых индикаторов (показателей), установленных федеральными и региональными документами стратегического план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ректности и полноты описания ожидаемых результатов реализации Программы (под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обходимости и достаточности приведенных основных мероприятий (мероприятий) для достижения целей и ожидаемых результатов реализации Программы (под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стичности полной и качественной реализации запланированных основных мероприятий (мероприятий) в рамках установленных сроков и объемов финансов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рассмотрения проекта Программы и сопроводительных материалов Финансовый отдел и Отдел экономики направляют администратору Программы заклю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Администратор Программы совместно с ответственными исполнителями и исполнителями проводит доработку проекта Программы и сопроводительных материалов в соответствии с поступившими заключениями в срок, установленный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Отдел экономики и Финансовый отдел осуществляют проверку соответствия внесенных в проект Программы изменений согласно заключениям в срок, установленный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Утверждение Программы осуществляется в порядке, установленным для принятия нормативных правовых актов Администрации Пестя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</w:t>
      </w:r>
      <w:r>
        <w:rPr>
          <w:rFonts w:ascii="Times New Roman" w:hAnsi="Times New Roman"/>
          <w:sz w:val="28"/>
          <w:szCs w:val="28"/>
        </w:rPr>
        <w:t xml:space="preserve"> Программы подлежат приведению в соответствие с решением Совета о бюджете Пестяковского городского поселения на очередной финансовый год и плановый период в течение десяти рабочих дней со дня вступления его в силу. Мероприятия Программы прошедшего финансового года подлежат приведению в соответствие с последним решением о бюджете Пестяковского городского поселения за прошедший финансовый год в течение десяти рабочих дней со дня вступления его в силу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Par145"/>
      <w:bookmarkStart w:id="17" w:name="Par145"/>
      <w:bookmarkEnd w:id="17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овая корректировка Програм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лановая корректировка Программ, утвержденных постановлениями Администрации Пестяковского муниципального района, осуществляется ежегодно при составлении проекта бюджета Пестяковского городского поселения на очередной финансовый год и плановый период, за исключением завершаемых в текуще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ая корректировка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у проектов всех действующих подпрограмм в новой реда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точнение перечня подпрограмм, основных мероприятий (мероприятий) с учетом решений Комиссии по результатам конкурсного распределения принимаемых расходных обязательств Пестяковского городского поселения, проведенного в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остановлением Администрации Пестяков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25 от 31.03.2016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сение иных изменений в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53"/>
      <w:bookmarkEnd w:id="18"/>
      <w:r>
        <w:rPr>
          <w:rFonts w:cs="Times New Roman" w:ascii="Times New Roman" w:hAnsi="Times New Roman"/>
          <w:sz w:val="28"/>
          <w:szCs w:val="28"/>
        </w:rPr>
        <w:t>1) разработка проекта постановления Администрации Пестяковского муниципального района о внесении изменений в Программу и сопроводительные материалы (далее - проект изменений, вносимых в Программ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роекта изменений, вносимых в Программу, Финансовым отделом и Отделом эконом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а проекта изменений, вносимых в Программу в соответствии с замечаниями Финансового отдела и Отдела эконом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156"/>
      <w:bookmarkEnd w:id="19"/>
      <w:r>
        <w:rPr>
          <w:rFonts w:cs="Times New Roman" w:ascii="Times New Roman" w:hAnsi="Times New Roman"/>
          <w:sz w:val="28"/>
          <w:szCs w:val="28"/>
        </w:rPr>
        <w:t>4) утверждение изменений, вносимых в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ыполнение этапов, указанных в пункте 4.3 настоящего Порядка, осуществляется в сроки, определенные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ку проекта изменений, вносимых в Программу, проводит ее администратор совместно с ответственными исполнителями и исполн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При разработке проекта изменений, вносимых в Программу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тор Программы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ответственными исполнителями и исполнителями формирует уточненный перечень подпрограмм, по каждой из них определяет ответственного исполнителя и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ответственного исполнителя сведения, необходимые для подготовки проекта изменений, вносимых в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в пределах компетенции корректность представляемых ответственными исполнителями сведений и при необходимости возвращает содержащие их материалы на доработ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епосредственную подготовку и согласование с ответственными исполнителями и исполнителями проекта изменений, вносимых в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й исполнитель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исполнителей сведения, необходимые для подготовки изменений, вносимых в соответствующую под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в пределах компетенции корректность представляемых исполнителями сведений и при необходимости возвращает содержащие их материалы на доработ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согласование с исполнителями проекта изменений, вносимых в Программу, в части соответствующей подпрограммы и сопроводитель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яет администратору Программы в установленные им сроки подготовленный проект изменений, вносимых в Программу, в части соответствующей подпрограммы, либо проект новой подпрограммы, либо проект действующей подпрограммы в новой редакции и сопроводительные материалы к не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еделах компетенции</w:t>
      </w:r>
      <w:r>
        <w:rPr>
          <w:bCs/>
          <w:sz w:val="28"/>
          <w:szCs w:val="28"/>
        </w:rPr>
        <w:t xml:space="preserve"> осуществляет доработку представленных материалов, </w:t>
      </w:r>
      <w:r>
        <w:rPr>
          <w:sz w:val="28"/>
          <w:szCs w:val="28"/>
        </w:rPr>
        <w:t xml:space="preserve">в случае наличия у Отдела экономики замечаний и Финансового отдел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сполнитель осуществля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ветственному исполнителю сведения, необходимые для подготовки изменений, вносимых в соответствующую под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омпетенции</w:t>
      </w:r>
      <w:r>
        <w:rPr>
          <w:bCs/>
          <w:sz w:val="28"/>
          <w:szCs w:val="28"/>
        </w:rPr>
        <w:t xml:space="preserve"> осуществляет доработку представленных материалов, </w:t>
      </w:r>
      <w:r>
        <w:rPr>
          <w:sz w:val="28"/>
          <w:szCs w:val="28"/>
        </w:rPr>
        <w:t xml:space="preserve">в случае наличия у Отдела экономики и Финансового отдела замечаний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процессе разработки проекта изменений, вносимых в Программу, администратор Программы вправе запрашивать у ответственных исполнителей и исполнителей, а ответственные исполнители у исполнителей соответствующей подпрограммы предложения по формированию проектов новых подпрограмм, проектов действующих подпрограмм в новой редакции, предложения по внесению изменений в Программу, содержа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(показателях) Программы с расшифровкой отчетных и плановых значений по годам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(мероприятий), предлагаемых к включению в подпрограмму и их краткое опис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реализации основных мероприятий (мероприятий), предлагаемых к включению в под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реализацию основных мероприятий (мероприятий) и обоснование объемов бюджетных ассигнований на реализацию мероприяти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и исполнители должны обеспечить своевременное представление, полноту и точность указанных в настоящем пункте материалов и сведений, подготовленных по соответствующему запро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дготовленный и согласованный со всеми ответственными исполнителями и исполнителями проект изменений, вносимых в Программу, направляется администратором Программы на рассмотрение в Отдел экономики и Финансовый отдел в срок, установленный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опроводительных материалов приводятся обоснования бюджетных ассигнований на реализацию каждого из мероприятий, по которому планируется изменение объемов бюджетных ассигнований, подготовленное с учетом положений пункта 3.6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Финансовый отдел рассматривает проект изменений, вносимых в Программу, по критериям, указанным в пункте 3.7 настоящего Порядка, а также на предмет полноты охвата расходных обязательств  Пестяковского городского поселения в соответствующей сфере с учетом предлагаемых изменений в срок, установленный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Отдел экономики рассматривает проект изменений, вносимых в Программу, по критериям, указанным в пункте 3.8 настоящего Порядка, в срок, установленный </w:t>
      </w:r>
      <w:hyperlink r:id="rId10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179"/>
      <w:bookmarkEnd w:id="20"/>
      <w:r>
        <w:rPr>
          <w:rFonts w:cs="Times New Roman" w:ascii="Times New Roman" w:hAnsi="Times New Roman"/>
          <w:sz w:val="28"/>
          <w:szCs w:val="28"/>
        </w:rPr>
        <w:t xml:space="preserve">4.11. По результатам рассмотрения проекта изменений, вносимых в Программу, Финансовый отдел и Отдел экономики направляют администратору Программы заключения в срок, установленный </w:t>
      </w:r>
      <w:hyperlink r:id="rId11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Администратор Программы совместно с ответственными исполнителями</w:t>
      </w:r>
      <w:r>
        <w:rPr>
          <w:rFonts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сполнителями проводит доработку проекта изменений, вносимых в Программу, в соответствии с заключениями Финансового отдела и Отдела экономики, указанными в </w:t>
      </w:r>
      <w:hyperlink w:anchor="Par179">
        <w:r>
          <w:rPr>
            <w:rFonts w:cs="Times New Roman" w:ascii="Times New Roman" w:hAnsi="Times New Roman"/>
            <w:sz w:val="28"/>
            <w:szCs w:val="28"/>
          </w:rPr>
          <w:t>пункте 4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, установленный </w:t>
      </w:r>
      <w:hyperlink r:id="rId12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3. Отдел экономики и Финансовый отдел осуществляют проверку доработанных администраторами Программы изменений, вносимых в Программу, согласно заключениям в срок, установленный </w:t>
      </w:r>
      <w:hyperlink r:id="rId13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Подготовка проекта постановления Администрации Пестяковского муниципального района о внесении изменений в Программу осуществляется администратором Программы в порядке, установленным для принятия нормативных правовых актов Администрации Пестяковского муниципальн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Par184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5. Реализация Программ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Программы осуществляется администратором Программы, ответственными исполнителями и исполн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, несет ответственность за реализацию Программы, достижение целевых индикаторов (показателей) реализации Программы, ожидаемых результатов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несет ответственность за реализацию подпрограммы, выполнение задач подпрограммы, достижение ожидаемых результатов реализаци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несут ответственность за своевременное и полное осуществление основных мероприятий (мероприятий), целевое и эффективное использование бюджетных средств, выделенных на финансовое обеспечение реализации основных мероприятий (мероприятий), достижение значений целевых индикаторов (показателей) подпрограммы и выполнение задач подпрограммы, в части, относящейся к закрепленным за исполнителями основным мероприятиям (мероприятия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тор Программы координирует деятельность ответственных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проведения мониторинга реализации Программы исполни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информируют ответственного исполнителя о возникновении обстоятельств, при которых реализация отдельных мероприятий становится невозможной либо нецелесообразной в рамках установленных Программой парамет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по запросам ответственного исполнителя в установленные им сроки сведения о ходе реализации основных мероприятий (мероприятий), в том числе сведения, подтверждающие реализацию отдельных мероприятий, в порядке, установленном Методическими указ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ветственный исполнитель под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представляемые исполнителями сведения о ходе реализации основных мероприятий (мероприят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администратору Программы в срок до 10 числа месяца, следующего за отчетным кварталом, сведения о ходе реализации подпрограммы в порядке, установленном Методическими указаниям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о запросам администратора Программы в установленные им сроки сведения о ходе реализации подпрограммы, в том числе сведения, подтверждающие реализацию отде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193"/>
      <w:bookmarkEnd w:id="22"/>
      <w:r>
        <w:rPr>
          <w:rFonts w:cs="Times New Roman" w:ascii="Times New Roman" w:hAnsi="Times New Roman"/>
          <w:sz w:val="28"/>
          <w:szCs w:val="28"/>
        </w:rPr>
        <w:t>5.5. Администратор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представляемые ответственными исполнителями сведения о ход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5 числа месяца, следующего за отчетным кварталом, представляет в Отдел экономики обобщенные сведения о ходе реализации Программы, в порядке, установленном Методическими указ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5 февраля года, следующего за отчетным годом, готовит в соответствии с Методическими указаниями годовой отчет о реализации Программы и представляет его в Отдел экономики и Финансовый отд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После срока, установленного </w:t>
      </w:r>
      <w:hyperlink r:id="rId14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 для утверждения Программ и вносимых в них изменений в рамках проведения плановой корректировки, может проводиться текущая корректировка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198"/>
      <w:bookmarkEnd w:id="23"/>
      <w:r>
        <w:rPr>
          <w:rFonts w:cs="Times New Roman" w:ascii="Times New Roman" w:hAnsi="Times New Roman"/>
          <w:sz w:val="28"/>
          <w:szCs w:val="28"/>
        </w:rPr>
        <w:t>5.7. Основанием для проведения текущей корректировки Программы является инициатива администратора Программы или ответственного исполнителя (исполнителя) подпрограммы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бюджетных ассигнований, оказывающее значительное влияние на целевые индикаторы (показатели) и ожидаемые результаты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органов власти Ивановской области для получения Пестяковским муниципальным районом субсидий, субвенций,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бстоятельства, требующие внесения изменений в Программы.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несение изменений в Программы</w:t>
      </w:r>
      <w:r>
        <w:rPr>
          <w:rFonts w:cs="Times New Roman" w:ascii="Times New Roman" w:hAnsi="Times New Roman"/>
          <w:sz w:val="28"/>
          <w:szCs w:val="28"/>
        </w:rPr>
        <w:t xml:space="preserve"> в части мероприятий, расходные обязательства по финансовому обеспечению которых установлены исключительно Программой, </w:t>
      </w:r>
      <w:r>
        <w:rPr>
          <w:rFonts w:ascii="Times New Roman" w:hAnsi="Times New Roman"/>
          <w:sz w:val="28"/>
        </w:rPr>
        <w:t>является основанием для подготовки проекта решения Совета Пестяковского городского поселения о внесении изменений в бюджет Пестяковского городского поселения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rFonts w:ascii="Times New Roman" w:hAnsi="Times New Roman"/>
          <w:sz w:val="28"/>
        </w:rPr>
        <w:t>По состоянию на 31 декабря текущего года Программы должны соответствовать решению Совета Пестяковского городского поселения н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При текущей корректировке Программы должны соблюдаться требования, установленные </w:t>
      </w:r>
      <w:hyperlink w:anchor="Par38">
        <w:r>
          <w:rPr>
            <w:rFonts w:cs="Times New Roman" w:ascii="Times New Roman" w:hAnsi="Times New Roman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При проведении текущей корректировки Программы проект постановления Администрации Пестяковского муниципального района о внесении изменений в Программу готовит администратор Программы за исключением случаев, указанных в </w:t>
      </w:r>
      <w:hyperlink w:anchor="Par203">
        <w:r>
          <w:rPr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203"/>
      <w:bookmarkEnd w:id="24"/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Администрации Пестяковского муниципального района о внесении изменений в Программу может осуществляться исполнителем по согласованию с ответственным исполнителем и администратором Программы, Финансовым отделом и Отделом экономики, если вносимые в Программу изменения касаются исключительно закрепленных за исполнителем мероприятий.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 xml:space="preserve">В случае предоставления дополнительных субсидий, субвенций и иных межбюджетных трансфертов из бюджетов другого уровня, текущие изменения могут производится и в иные сроки по инициативе ответственного исполнителя Программы в соответствии с заключениями Отдела экономики и Финансового отде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остановление Администрации Пестяковского муниципального района об утверждении Программы, указанных в </w:t>
      </w:r>
      <w:hyperlink w:anchor="Par198">
        <w:r>
          <w:rPr>
            <w:rFonts w:cs="Times New Roman" w:ascii="Times New Roman" w:hAnsi="Times New Roman"/>
            <w:sz w:val="28"/>
            <w:szCs w:val="28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осуществляется в порядке, установленным для принятия нормативных правовых актов Администрации Пестя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5" w:name="Par206"/>
      <w:bookmarkStart w:id="26" w:name="Par206"/>
      <w:bookmarkEnd w:id="26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оценки эффективности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 и ее критер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жегодно Отдел экономики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- Сводный докла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ценка эффективности Программ и ее критерии определяются в соответствии с </w:t>
      </w:r>
      <w:hyperlink w:anchor="Par238">
        <w:r>
          <w:rPr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ых программ Пестяковского муниципального района (приложение 3 к Порядк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водный доклад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ходе реализации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оценке эффективности Программ, включая предложения о необходимости прекращения или изменении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водный доклад формируется в соответствии с Методическими указаниями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довых отчетов администраторов Программ о реализации Программ, представляемых в Отдел экономики в соответствии с </w:t>
      </w:r>
      <w:hyperlink w:anchor="Par193">
        <w:r>
          <w:rPr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ов оценки эффективност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В срок, установленный </w:t>
      </w:r>
      <w:hyperlink r:id="rId15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еления, Отдел экономики представляет Сводный доклад в Комиссию и Финансовый отд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Комиссия в сроки, установленные </w:t>
      </w:r>
      <w:hyperlink r:id="rId16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Пестяковского городского пос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Сводный доклад и заслушивает доклады администраторов Программ, в отношении которых в Сводном докладе представлены предложения о необходимости прекращения или изменении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изменений, касающихся реализации Программы в текущем финансов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ывает содержащиеся в Сводном докладе предложения о необходимости прекращения или изменений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ar224"/>
      <w:bookmarkEnd w:id="27"/>
      <w:r>
        <w:rPr>
          <w:rFonts w:cs="Times New Roman" w:ascii="Times New Roman" w:hAnsi="Times New Roman"/>
          <w:sz w:val="28"/>
          <w:szCs w:val="28"/>
        </w:rPr>
        <w:t xml:space="preserve">6.7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</w:t>
      </w:r>
      <w:hyperlink w:anchor="Par145">
        <w:r>
          <w:rPr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тношении утвержденной Программы Комиссией согласовано предложение о прекращении, начиная с очередного финансового года, реализации утвержденной Программы, администратор Программы на основании доведенного до него Отделом экономики решения Комиссии осуществляет подготовку в установленном порядке проекта постановления Администрации Пестяковского муниципального района о признании утратившим силу постановления Администрации Пестяковского муниципального района об утвержден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Необходимые изменения, касающиеся реализации в текущем финансовом году Программ, указанных в </w:t>
      </w:r>
      <w:hyperlink w:anchor="Par224">
        <w:r>
          <w:rPr>
            <w:rFonts w:cs="Times New Roman" w:ascii="Times New Roman" w:hAnsi="Times New Roman"/>
            <w:sz w:val="28"/>
            <w:szCs w:val="28"/>
          </w:rPr>
          <w:t>пункте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ятся администраторами соответствующих Программ в рамках текущей корректировки Программ в соответствии с </w:t>
      </w:r>
      <w:hyperlink w:anchor="Par184">
        <w:r>
          <w:rPr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17">
        <w:r>
          <w:rPr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, реализ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и эффектив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тяковс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стяковского город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07"/>
        <w:gridCol w:w="4320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1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в разбивке по годам реализации программы в разрезе источников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18">
        <w:r>
          <w:rPr>
            <w:rFonts w:cs="Times New Roman" w:ascii="Times New Roman" w:hAnsi="Times New Roman"/>
            <w:sz w:val="24"/>
            <w:szCs w:val="24"/>
          </w:rPr>
          <w:t>2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, реализ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и эффектив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тяковс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яков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60"/>
        <w:gridCol w:w="4026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*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в разбивке по годам реализации подпрограммы, и источникам финансирования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зработки, реализ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ценки эффектив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тяковского город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8" w:name="Par238"/>
      <w:bookmarkEnd w:id="28"/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естяковского город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 проводится ежегод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и входящих в нее подпрограмм проводится на основе следующих критери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ланируемых значений целевых индикаторов (показателей)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епень соответствия запланированному уровню расходов и эффективности использования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чет степени достижения планируемых значений целевых индикаторов (показателей) Программы проводится по каждому целевому индикатору (показателю)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ируемых значений целевых индикаторов (показателей) Программы рассчитывается по следующим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индикаторов (показателей), желаемой тенденцией развития которых является увеличение значений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д = Зф/З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индикаторов (показателей), желаемой тенденцией развития которых является снижение значений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4"/>
          <w:szCs w:val="34"/>
        </w:rPr>
        <w:t>Сд = Зп/Зф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– степень достижения планируемого значения целевого индикатора (показателя)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4"/>
          <w:szCs w:val="34"/>
        </w:rPr>
        <w:t>Зф</w:t>
      </w:r>
      <w:r>
        <w:rPr>
          <w:rFonts w:cs="Times New Roman" w:ascii="Times New Roman" w:hAnsi="Times New Roman"/>
          <w:sz w:val="28"/>
          <w:szCs w:val="28"/>
        </w:rPr>
        <w:t xml:space="preserve"> - значение показателя, характеризующего цели Программы, фактически достигнутое на конец отчетн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4"/>
          <w:szCs w:val="34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, характеризующего цел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ых формул в случаях, если </w:t>
      </w: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степени реализации Программы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position w:val="-28"/>
          <w:sz w:val="24"/>
          <w:szCs w:val="24"/>
        </w:rPr>
        <w:t xml:space="preserve">                                 </w:t>
      </w:r>
      <w:r>
        <w:rPr/>
        <mc:AlternateContent>
          <mc:Choice Requires="wpg">
            <w:drawing>
              <wp:inline distT="0" distB="0" distL="0" distR="0">
                <wp:extent cx="6315075" cy="1662430"/>
                <wp:effectExtent l="114300" t="0" r="114300" b="0"/>
                <wp:docPr id="4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1662480"/>
                          <a:chOff x="0" y="0"/>
                          <a:chExt cx="6315120" cy="16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5120" cy="16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760" y="164520"/>
                            <a:ext cx="242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64520"/>
                            <a:ext cx="108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34"/>
                                  <w:rFonts w:ascii="Times New Roman" w:hAnsi="Times New Roma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2736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2"/>
                                  <w:rFonts w:ascii="Times New Roman" w:hAnsi="Times New Roman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8244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50"/>
                                  <w:rFonts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0400"/>
                            <a:ext cx="8953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34"/>
                                  <w:rFonts w:ascii="Times New Roman" w:hAnsi="Times New Roman"/>
                                </w:rPr>
                                <w:t>СДгп</w:t>
                              </w:r>
                              <w:r>
                                <w:rPr>
                                  <w:szCs w:val="22"/>
                                  <w:sz w:val="34"/>
                                  <w:rFonts w:ascii="Symbol" w:hAnsi="Symbol" w:eastAsia="" w:cs="Symbol"/>
                                  <w:color w:val="000000"/>
                                </w:rPr>
                                <w:t>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444600"/>
                            <a:ext cx="76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2"/>
                                  <w:rFonts w:ascii="Times New Roman" w:hAnsi="Times New Roman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64520"/>
                            <a:ext cx="5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34"/>
                                  <w:rFonts w:ascii="Times New Roman" w:hAnsi="Times New Roman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64520"/>
                            <a:ext cx="60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34"/>
                                  <w:rFonts w:ascii="Times New Roman" w:hAnsi="Times New Roman"/>
                                  <w:color w:val="000000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64520"/>
                            <a:ext cx="25416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34"/>
                                  <w:rFonts w:ascii="Times New Roman" w:hAnsi="Times New Roman"/>
                                  <w:color w:val="000000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editas="canvas" style="margin-left:0pt;margin-top:-130.95pt;width:497.25pt;height:130.9pt" coordorigin="0,-2619" coordsize="9945,2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619;width:9944;height:2617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31" stroked="f" o:allowincell="f" style="position:absolute;left:4006;top:-2360;width:381;height:64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2969;top:-2360;width:170;height:3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34"/>
                            <w:rFonts w:ascii="Times New Roman" w:hAnsi="Times New Roman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2038;top:-2576;width:216;height:27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2"/>
                            <w:rFonts w:ascii="Times New Roman" w:hAnsi="Times New Roman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1930;top:-2489;width:356;height:61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50"/>
                            <w:rFonts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480;top:-2398;width:1409;height:41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34"/>
                            <w:rFonts w:ascii="Times New Roman" w:hAnsi="Times New Roman"/>
                          </w:rPr>
                          <w:t>СДгп</w:t>
                        </w:r>
                        <w:r>
                          <w:rPr>
                            <w:szCs w:val="22"/>
                            <w:sz w:val="34"/>
                            <w:rFonts w:ascii="Symbol" w:hAnsi="Symbol" w:eastAsia="" w:cs="Symbol"/>
                            <w:color w:val="000000"/>
                          </w:rPr>
                          <w:t>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2058;top:-1919;width:120;height:27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2"/>
                            <w:rFonts w:ascii="Times New Roman" w:hAnsi="Times New Roman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3226;top:-2360;width:85;height:3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34"/>
                            <w:rFonts w:ascii="Times New Roman" w:hAnsi="Times New Roman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2794;top:-2360;width:94;height:3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34"/>
                            <w:rFonts w:ascii="Times New Roman" w:hAnsi="Times New Roman"/>
                            <w:color w:val="000000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2336;top:-2360;width:399;height:78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34"/>
                            <w:rFonts w:ascii="Times New Roman" w:hAnsi="Times New Roman"/>
                            <w:color w:val="000000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8"/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СДгп</w:t>
      </w:r>
      <w:r>
        <w:rPr>
          <w:sz w:val="28"/>
          <w:szCs w:val="28"/>
        </w:rPr>
        <w:t xml:space="preserve"> - степень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значений целевых индикаторов (показателей)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  <w:lang w:val="en-US"/>
        </w:rPr>
        <w:t>n</w:t>
      </w:r>
      <w:r>
        <w:rPr>
          <w:sz w:val="28"/>
          <w:szCs w:val="28"/>
        </w:rPr>
        <w:t xml:space="preserve"> - число показателей, характеризующих цел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степени соответствия запланированному уровню расходов и эффективности использования бюджетных средств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4"/>
          <w:szCs w:val="34"/>
        </w:rPr>
        <w:t>СЭгп = Фк/Фп</w:t>
      </w:r>
      <w:r>
        <w:rPr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СЭгп</w:t>
      </w:r>
      <w:r>
        <w:rPr>
          <w:sz w:val="28"/>
          <w:szCs w:val="28"/>
        </w:rPr>
        <w:t xml:space="preserve"> - степень соответствия запланированному уровню расходов и эффективности использовани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Фк</w:t>
      </w:r>
      <w:r>
        <w:rPr>
          <w:sz w:val="28"/>
          <w:szCs w:val="28"/>
        </w:rPr>
        <w:t xml:space="preserve"> - кассовые расходы на реализацию Программы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Фп</w:t>
      </w:r>
      <w:r>
        <w:rPr>
          <w:sz w:val="28"/>
          <w:szCs w:val="28"/>
        </w:rPr>
        <w:t xml:space="preserve"> - плановые расходы на реализацию Программы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оценки эффективности реализации Программы определяется на основе сопоставления степени достижения планируемых значений целевых индикаторов (показателей) Программы и соответствия запланированному уровню расходов и эффективности использования средств бюджета Пестяковского муниципального района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4"/>
          <w:szCs w:val="34"/>
        </w:rPr>
        <w:t>ЭРгп = СДгп x СЭгп x к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ЭРгп</w:t>
      </w:r>
      <w:r>
        <w:rPr>
          <w:sz w:val="28"/>
          <w:szCs w:val="28"/>
        </w:rPr>
        <w:t xml:space="preserve"> - эффективность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СДгп</w:t>
      </w:r>
      <w:r>
        <w:rPr>
          <w:sz w:val="28"/>
          <w:szCs w:val="28"/>
        </w:rPr>
        <w:t xml:space="preserve"> - степень достижения планируемых значений целевых индикаторов (показателей)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СЭгп</w:t>
      </w:r>
      <w:r>
        <w:rPr>
          <w:sz w:val="28"/>
          <w:szCs w:val="28"/>
        </w:rPr>
        <w:t xml:space="preserve"> - степень соответствия запланированному уровню расходов 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4"/>
          <w:szCs w:val="34"/>
        </w:rPr>
        <w:t>к</w:t>
      </w:r>
      <w:r>
        <w:rPr>
          <w:sz w:val="28"/>
          <w:szCs w:val="28"/>
        </w:rPr>
        <w:t xml:space="preserve"> - поправочный коэффициент, учитывающий качество планирования и координации реализации Программы, рассчитываемый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4"/>
          <w:szCs w:val="34"/>
        </w:rPr>
        <w:t>к = (СЭгп - СДгп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правочного коэффициента, учитывающего качество планирования и координации реализации Программы:</w:t>
      </w:r>
    </w:p>
    <w:tbl>
      <w:tblPr>
        <w:tblW w:w="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73"/>
        <w:gridCol w:w="2765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Эгп - СДгп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...0,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...0,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...0,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...0,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тоговой оценки эффективности реализации Программа признается: высокоэффективной, эффективной, низкоэффективной, не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54"/>
        <w:gridCol w:w="1996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 (подпрограм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</w:t>
            </w:r>
          </w:p>
        </w:tc>
      </w:tr>
      <w:tr>
        <w:trPr>
          <w:trHeight w:val="30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эффектив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...0,7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...0,9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...1,0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ценки эффективности реализации каждой подпрограммы, входящей в состав Программы, определяется аналогично расчету эффективности Программ. Для оценки эффективности реализации каждой подпрограммы, включенной в Программу, применяются аналогичные крит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606c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9717d9"/>
    <w:pPr>
      <w:keepNext w:val="true"/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link w:val="2"/>
    <w:qFormat/>
    <w:locked/>
    <w:rsid w:val="009717d9"/>
    <w:pPr>
      <w:keepNext w:val="true"/>
      <w:spacing w:lineRule="auto" w:line="480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link w:val="4"/>
    <w:qFormat/>
    <w:locked/>
    <w:rsid w:val="009717d9"/>
    <w:pPr>
      <w:keepNext w:val="true"/>
      <w:outlineLvl w:val="3"/>
    </w:pPr>
    <w:rPr>
      <w:sz w:val="28"/>
      <w:szCs w:val="2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Основной текст Знак"/>
    <w:basedOn w:val="DefaultParagraphFont"/>
    <w:uiPriority w:val="99"/>
    <w:semiHidden/>
    <w:qFormat/>
    <w:locked/>
    <w:rsid w:val="00373894"/>
    <w:rPr>
      <w:rFonts w:cs="Times New Roman"/>
      <w:sz w:val="24"/>
      <w:szCs w:val="24"/>
    </w:rPr>
  </w:style>
  <w:style w:type="character" w:styleId="Style12" w:customStyle="1">
    <w:name w:val="Основной текст с отступом Знак"/>
    <w:basedOn w:val="DefaultParagraphFont"/>
    <w:uiPriority w:val="99"/>
    <w:qFormat/>
    <w:locked/>
    <w:rsid w:val="00ce416c"/>
    <w:rPr>
      <w:rFonts w:cs="Times New Roman"/>
      <w:sz w:val="28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locked/>
    <w:rsid w:val="00373894"/>
    <w:rPr>
      <w:rFonts w:cs="Times New Roman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373894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d53c20"/>
    <w:rPr>
      <w:rFonts w:cs="Times New Roman"/>
    </w:rPr>
  </w:style>
  <w:style w:type="character" w:styleId="1" w:customStyle="1">
    <w:name w:val="Заголовок 1 Знак"/>
    <w:basedOn w:val="DefaultParagraphFont"/>
    <w:link w:val="Heading1"/>
    <w:qFormat/>
    <w:rsid w:val="009717d9"/>
    <w:rPr>
      <w:b/>
      <w:sz w:val="4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9717d9"/>
    <w:rPr>
      <w:sz w:val="32"/>
      <w:szCs w:val="20"/>
    </w:rPr>
  </w:style>
  <w:style w:type="character" w:styleId="4" w:customStyle="1">
    <w:name w:val="Заголовок 4 Знак"/>
    <w:basedOn w:val="DefaultParagraphFont"/>
    <w:link w:val="Heading4"/>
    <w:qFormat/>
    <w:rsid w:val="009717d9"/>
    <w:rPr>
      <w:sz w:val="28"/>
      <w:szCs w:val="20"/>
      <w:u w:val="single"/>
    </w:rPr>
  </w:style>
  <w:style w:type="character" w:styleId="InternetLink">
    <w:name w:val="Hyperlink"/>
    <w:uiPriority w:val="99"/>
    <w:unhideWhenUsed/>
    <w:rsid w:val="009717d9"/>
    <w:rPr>
      <w:color w:val="0563C1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33a5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1606ce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uiPriority w:val="99"/>
    <w:rsid w:val="001606ce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1606ce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link w:val="Style14"/>
    <w:uiPriority w:val="99"/>
    <w:rsid w:val="00d526d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0d382d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9717d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33a58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d53c20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8953165D78A409358217E811A0EF3A9D57B79E6E3EE479F6C80E7184r5iCF" TargetMode="External"/><Relationship Id="rId4" Type="http://schemas.openxmlformats.org/officeDocument/2006/relationships/hyperlink" Target="consultantplus://offline/ref=E0D003C8CD566B50E27DC8D37612136F3FD79C18DCC9DCFEF185639F32F4AEE3F191E915B0850762D04A61j1uCG" TargetMode="External"/><Relationship Id="rId5" Type="http://schemas.openxmlformats.org/officeDocument/2006/relationships/hyperlink" Target="consultantplus://offline/ref=E0D003C8CD566B50E27DC8D37612136F3FD79C18DCC9DCFEF185639F32F4AEE3F191E915B0850762D04A61j1uCG" TargetMode="External"/><Relationship Id="rId6" Type="http://schemas.openxmlformats.org/officeDocument/2006/relationships/hyperlink" Target="consultantplus://offline/ref=E0D003C8CD566B50E27DC8D37612136F3FD79C18D3CEDAFFFE85639F32F4AEE3F191E915B0850762D04A61j1u8G" TargetMode="External"/><Relationship Id="rId7" Type="http://schemas.openxmlformats.org/officeDocument/2006/relationships/hyperlink" Target="consultantplus://offline/ref=E0D003C8CD566B50E27DC8D37612136F3FD79C18DCC9DCFEF185639F32F4AEE3F191E915B0850762D04A61j1uCG" TargetMode="External"/><Relationship Id="rId8" Type="http://schemas.openxmlformats.org/officeDocument/2006/relationships/hyperlink" Target="consultantplus://offline/ref=E0D003C8CD566B50E27DC8D37612136F3FD79C18DCC9DCFEF185639F32F4AEE3F191E915B0850762D04A61j1uCG" TargetMode="External"/><Relationship Id="rId9" Type="http://schemas.openxmlformats.org/officeDocument/2006/relationships/hyperlink" Target="consultantplus://offline/ref=E0D003C8CD566B50E27DC8D37612136F3FD79C18DCC9DCFEF185639F32F4AEE3F191E915B0850762D04A61j1uCG" TargetMode="External"/><Relationship Id="rId10" Type="http://schemas.openxmlformats.org/officeDocument/2006/relationships/hyperlink" Target="consultantplus://offline/ref=E0D003C8CD566B50E27DC8D37612136F3FD79C18DCC9DCFEF185639F32F4AEE3F191E915B0850762D04A61j1uCG" TargetMode="External"/><Relationship Id="rId11" Type="http://schemas.openxmlformats.org/officeDocument/2006/relationships/hyperlink" Target="consultantplus://offline/ref=E0D003C8CD566B50E27DC8D37612136F3FD79C18DCC9DCFEF185639F32F4AEE3F191E915B0850762D04A61j1uCG" TargetMode="External"/><Relationship Id="rId12" Type="http://schemas.openxmlformats.org/officeDocument/2006/relationships/hyperlink" Target="consultantplus://offline/ref=E0D003C8CD566B50E27DC8D37612136F3FD79C18DCC9DCFEF185639F32F4AEE3F191E915B0850762D04A61j1uCG" TargetMode="External"/><Relationship Id="rId13" Type="http://schemas.openxmlformats.org/officeDocument/2006/relationships/hyperlink" Target="consultantplus://offline/ref=E0D003C8CD566B50E27DC8D37612136F3FD79C18DCC9DCFEF185639F32F4AEE3F191E915B0850762D04A61j1uCG" TargetMode="External"/><Relationship Id="rId14" Type="http://schemas.openxmlformats.org/officeDocument/2006/relationships/hyperlink" Target="consultantplus://offline/ref=E0D003C8CD566B50E27DC8D37612136F3FD79C18DCC9DCFEF185639F32F4AEE3F191E915B0850762D04A61j1uCG" TargetMode="External"/><Relationship Id="rId15" Type="http://schemas.openxmlformats.org/officeDocument/2006/relationships/hyperlink" Target="consultantplus://offline/ref=E0D003C8CD566B50E27DC8D37612136F3FD79C18DCC9DCFEF185639F32F4AEE3F191E915B0850762D04A61j1uCG" TargetMode="External"/><Relationship Id="rId16" Type="http://schemas.openxmlformats.org/officeDocument/2006/relationships/hyperlink" Target="consultantplus://offline/ref=E0D003C8CD566B50E27DC8D37612136F3FD79C18DCC9DCFEF185639F32F4AEE3F191E915B0850762D04A61j1uCG" TargetMode="External"/><Relationship Id="rId17" Type="http://schemas.openxmlformats.org/officeDocument/2006/relationships/hyperlink" Target="consultantplus://offline/ref=8C9DB2A3E4D86DA5FEA6EB68E97A3A6780FC10997A97A6D16F7C844CA8E76925CC61CD295CCFAEF0OFiEO" TargetMode="External"/><Relationship Id="rId18" Type="http://schemas.openxmlformats.org/officeDocument/2006/relationships/hyperlink" Target="consultantplus://offline/ref=8C9DB2A3E4D86DA5FEA6EB68E97A3A6780FC10997A97A6D16F7C844CA8E76925CC61CD295CCFAEF0OFiEO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00329F8-08EA-48DF-9C4A-9618C4E83E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  <Pages>1</Pages>
  <Words>6486</Words>
  <Characters>36972</Characters>
  <CharactersWithSpaces>43372</CharactersWithSpaces>
  <Paragraphs>86</Paragraphs>
  <Company>Iv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4:00Z</dcterms:created>
  <dc:creator>bakvv</dc:creator>
  <dc:description/>
  <dc:language>en-US</dc:language>
  <cp:lastModifiedBy>МЫСКОВА</cp:lastModifiedBy>
  <cp:lastPrinted>2016-04-11T08:40:00Z</cp:lastPrinted>
  <dcterms:modified xsi:type="dcterms:W3CDTF">2016-04-21T11:41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